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rzyznanie nagrody OPOLSKIEGO KURATORA OŚWIATY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głaszam wniosek o przyznanie nagrody OPOLSKIEGO KURATORA OŚWIA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ani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rodzonej</w:t>
        <w:tab/>
        <w:tab/>
        <w:tab/>
        <w:t xml:space="preserve">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wykształcenie wyższe magisterskie z przygotowaniem pedagogicznym, staż pracy 25 lat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kształcenie, staż pracy w szkol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trudnionej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szkoły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nowisku nauczyciela fizyk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tanowisko)</w:t>
      </w:r>
    </w:p>
    <w:p>
      <w:pPr>
        <w:pStyle w:val="NormalnyWeb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hczas otrzymała: Nagrodę Dyrektora Szkoły w( 2000, 2003, 2006, 2008, 2009 roku), Nagrodę Burmistrza w (2004, 2007 roku), Srebrny Krzyż Zasługi w 2005 roku, Medal Komisji Edukacji Narodowej  w 2007 roku, Nagrodę Ministra Edukacji Narodowej w 2009 roku.</w:t>
      </w:r>
      <w:r>
        <w:rPr/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hczas otrzymane nagrody ministra, kuratora oświaty, organu sprawującego nadzór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dagogiczny, dyrektora - rok otrzymania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w dniu 26 stycznia 2005 r. otrzymała wyróżniającą ocenę prac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tatnia ocena pracy nauczyciela (data i ocen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ótkie uzasadnienie wniosku przez zgłaszającego:</w:t>
      </w:r>
    </w:p>
    <w:p>
      <w:pPr>
        <w:pStyle w:val="Tekstpodstawowy2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Pani spełnia wymogi</w:t>
      </w:r>
      <w:r>
        <w:rPr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rozporządzenia Ministra Edukacji Narodowej z 2009r. w sprawie kryteriów i trybu przyznawania nagród dla nauczycieli za ich osiągnięcia w zakresie pracy dydaktycznej, wychowawczej i opiekuńczej określone § 2:</w:t>
      </w:r>
    </w:p>
    <w:p>
      <w:pPr>
        <w:pStyle w:val="Tekstpodstawowy2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Nieustannie podnosi swoje kwalifikacje: w 1991 r. ukończyła studia podyplomowe „Fizyka z Astronomią”, w 2002 r. ukończyła studia podyplomowe „Nauczyciel-doradca metodyczny przedmiotów przyrodniczych w gimnazjum”. W latach 2000-2008 ukończyła 5 kursów m.in.: kurs kwalifikacyjny na egzaminatora przedmiotów matematyczno-przyrodniczych            w gimnazjum i została wpisana do ewidencji egzaminatorów pod numerem 822009013, oraz kurs „Technologie informacyjne i edukacja multimedialna w praktyce szkolnej”. Ukończyła 9 warsztatów metodycznych w latach 2000-2008. Od 2002 roku jest nauczycielem dyplomowany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rozwoju kluczowych umiejętności uczniów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a wyróżniające wyniki w nauczaniu, czego przykładem jest siedmiu laureatów Wojewódzkich Konkursów Fizycznych         i Wojewódzkiego Konkursu Chemicznego w latach 2000 (dwóch laureatów), 2003, 2004 (dwóch laureatów), 2007 (dwóch laureatów) i pięciu finalistów Wojewódzkich Konkursów Fizycznych i Wojewódzkiego Konkursu Chemicznego w latach: 1995, 2000, 2004, 2006, 2007. Posiada udokumentowane osiągnięcia w pracy z uczniami uzdolnionymi. Uczniowie Pani Sławskiej zajmują pierwsze miejsca w konkursach fizycznych na etapie miejsko-gminnym w latach 2000–2009r. Zdobyli także dziewięć oznak „Złoty Kwant” w Krajowym Konkursie Fizycznym „Poszukiwanie talentów” w latach: 2006 (jeden uczeń), 2007(dwóch uczniów), 2008 (sześciu uczniów). Jej uczniowie otrzymali dwa międzynarodowe dyplomy „International Honorable Mention” w konkursie Physics Talent Search 2007 oraz cztery tytuły „taon” w Polsko–Ukraińskim Konkursie Fizycznym „Lwiątko” w roku: 2006 i 2007(dwóch uczniów), 2009. Przygotowywani przez nią uczniowie w 2007r. uzyskali tytuł finalisty Ogólnopolskiego Konkursu Uczniowskiego „Fizyczne Ścieżki”, a w 2008r. dwóch uczniów zostało finalistami Ogólnopolskiego Konkursu „Poszukiwanie Talentów” i w tym samym roku jej uczeń osiąga tytuł laureata w ogólnopolskiej olimpiadzie przedmiotowej z fizyki „Olimpus”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2. </w:t>
      </w:r>
      <w:r>
        <w:rPr>
          <w:rFonts w:cs="Arial" w:ascii="Arial" w:hAnsi="Arial"/>
          <w:b/>
          <w:sz w:val="18"/>
          <w:szCs w:val="18"/>
          <w:u w:val="single"/>
        </w:rPr>
        <w:t>W zakresie rozwiązania problemów o charakterze wychowawczym lub socjalnym uczniów:</w:t>
      </w:r>
      <w:r>
        <w:rPr>
          <w:rFonts w:cs="Arial" w:ascii="Arial" w:hAnsi="Arial"/>
          <w:b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Prowadzi znaczącą działalność wychowawczą w klasie i w szkole poprzez wzorową organizację wycieczek: przedmiotowych w ramach pokazu doświadczeń na Uniwersytecie Opolskim (w latach 2000–2006), na spektakle teatralne (w latach 2004–2009) oraz rowerowe w celu poznania regionu (w latach 1999–2008). W klasach, w których pełni funkcje wychowawcy zapewnia pomoc i opiekę uczniom będącym w trudnej sytuacji materialnej. Stara się o przyznanie pomocy dzieciom z rodzin patologicznych w postaci: wyjazdów na „zieloną szkołę”, bezpłatnych obiadów. Szczególną opieką otacza uczniów zdolnych: przyczyniła się do przyznania swojej uczennicy Nagrody Marszałka Województwa Opolskiego „Prymus Opolszczyzny” oraz doprowadziła do przyznania stypendium dla uczniów szczególnie uzdolnionych w ramach projektu współfinansowanego przez Unię Europejską. W roku szkolnym 2002/2003 w ramach ścieżki regionalnej jej uczniowie zdobyli I miejsce w szkole  w kategorii „Mistrz informacji”, a w roku 2005/2006 w kategorii „Mistrz słowa”. W roku szkolnym 2006/2007 w ramach ścieżki prozdrowotnej prowadzeni przez nią uczniowie zdobyli I miejsce za dramę pt. „Dbaj o czystość”. Jako wolontariusz prowadzi koła fizyczne: przygotowujące uczniów do konkursów (w latach 1999-2009), a także dla uczniów mających problemy                   z nauką (2007- 2009), a od 2009r. prowadzi również zajęcia „Odkrywać nieznane, tworzyć nowe–program rozwijania zainteresowań fizyką” w ramach projektu współfinansowanego przez Unię Europejską. Wzorowo i bardzo sumiennie stara się rozwiązać każdy problem wychowawczy i edukacyjny, angażując rodziców, pedagoga, psychologa szkolnego oraz innych nauczycieli. Aktywnie prowadzi działalność mającą na celu zapobieganie i zwalczanie przejawów patologii społecznej oraz niedostosowania społecznego dzieci i młodzieży poprzez indywidualne rozmowy z uczniami, lekcje wychowawcze             o tematyce profilaktycznej (alkoholizm, narkomania, nikotynizm), systematyczne spotkania z rodzicami, ścisła współpraca          z pedagogiem,  psychologiem, kuratorem sądowym. Objęła merytoryczną opiekę i przygotowała uczniów do uczestnictwa            w ogólnopolskiej kampanii „Zachowaj trzeźwy umysł” (2004r). Służy pomocą oraz angażuje się jako wolontariusz w pracę dydaktyczno–wychowawczą z młodzieżą społecznie zaniedbaną zrzeszoną w hufcu ZHP Brzeg: akcja letnia Kościerzyce           w 2001r., obozy w Jarosławcu w latach 2004, 2005, 2006, 2007; w roku szkolnym 2004/2005 prowadziła drużynę harcerską. Za stałe zaangażowanie w pracę hufca i opiekę nad młodzieżą w ramach wolontariatu pani Sławska otrzymała listy                          z podziękowaniami od Komendanta Hufca ZHP w latach 2001–2007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3. </w:t>
      </w:r>
      <w:r>
        <w:rPr>
          <w:rFonts w:cs="Arial" w:ascii="Arial" w:hAnsi="Arial"/>
          <w:b/>
          <w:sz w:val="18"/>
          <w:szCs w:val="18"/>
          <w:u w:val="single"/>
        </w:rPr>
        <w:t>W zakresie działań innowacyjnych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pracowała innowacje pedagogiczne: 2008/2009 „Prawdą jest to, co wytrzyma próbę doświadczenia”, w roku 2007/2008 „Cudze chwalicie swego nie znacie”– regionalne spotkania z nauką, w roku 2006/2007 „Wykorzystanie narzędzi informatycznych do prezentowania zagadnień z fizyki”. Jest autorem publikacji: webquest  „Dlaczego balony się unoszą?” zamieszczonej w Internecie (2008r.), „Projekty w naszej szkole”, gry dydaktyczne z fizyki „Trafiona ale czy zatopiona?”, zamieszczonych w programach „Szkoła z klasą” w latach 2003 i 2004. Była inicjatorem organizowania wycieczek naukowych pod nazwą „Szlakiem nauki, przyrody i przygody” jako korelacji ścieżek między przedmiotowych (Ryczyn 2002r., Łosiów 2003r.)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4. </w:t>
      </w:r>
      <w:r>
        <w:rPr>
          <w:rFonts w:cs="Arial" w:ascii="Arial" w:hAnsi="Arial"/>
          <w:b/>
          <w:sz w:val="18"/>
          <w:szCs w:val="18"/>
          <w:u w:val="single"/>
        </w:rPr>
        <w:t>W zakresie pracy organizacyjnej na rzecz szkoł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latach 2003-2006 była współorganizatorem festynów środowiskowych „Weekend na moim osiedlu”. Wzorowo przygotowała i zorganizowała uroczyste zakończenie roku szkolnego dla klas III gimnazjalnych w latach 2003 i 2006, akademię z okazji Dnia Edukacji Narodowej w 2006r., oraz uroczystość z okazji Dnia Patrona Szkoły w 2009r. Udziela aktywnej pomocy w adaptacji zawodowej nauczycielom podejmującym pracę w tym zawodzie. Przeprowadziła wiele lekcji otwartych (w latach 2000–2009). Przeprowadziła trzy szkolenia Rady Pedagogicznej (w latach 2000–2003). Była opiekunem nauczyciela stażysty (w roku szkolnym 2005/2006). W 2005r. pełniła funkcję przewodniczącej zespołu przedmiotowego nauczycieli fizyki i chemii, od 2003r. jest przewodniczącą Komisji Zdrowotnej, w latach 2006–2008 była członkiem Komisji Regulaminowej. Za swoje osiągnięcia dydaktyczne Pani posiada wiele podziękowań i dyplomów uznania: od Ogólnopolskiego Komitetu Organizacyjnego Konkursu za umiejętność zainteresowania uczniów fizyką oraz jej związkami          z innymi naukami. Otrzymała wielokrotnie listy gratulacyjne od Burmistrza Miasta Brzeg oraz honorowe wyróżnienie „Marszałka” w kategorii „Nauczyciel Roku” przyznane przez społeczność szkoln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5. </w:t>
      </w:r>
      <w:r>
        <w:rPr>
          <w:rFonts w:cs="Arial" w:ascii="Arial" w:hAnsi="Arial"/>
          <w:b/>
          <w:bCs/>
          <w:sz w:val="18"/>
          <w:szCs w:val="18"/>
          <w:u w:val="single"/>
        </w:rPr>
        <w:t>W zakresie współpracy szkoły ze środowiskiem lokalny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spółpracuje z Centrum Edukacji Atut Dolny Śląsk przy projekcie realizowanym w ramach Programu Operacyjnego Kapitał Ludzki Priorytet III „Wysoka jakość oświaty”. Wzorowo współpracuje z Urzędem Marszałkowskim przyczyniając się do uzyskania stypendiów w ramach pomocy stypendialnej województwa opolskiego dla uczniów szczególnie uzdolnionych szkół gimnazjalnych. W latach 2000-2006 współpracowała z Uniwersytetem Opolskim w celu rozwijania wśród uczniów zainteresowania fizyką. Aktywnie i wzorowo współpracowała z hufcem ZHP Brzeg przy organizacji wypoczynku letniego dla dzieci i młodzieży w latach 2001-2007. Współpracuje z lokalnymi mediami promując szkoł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yWeb"/>
        <w:spacing w:before="0" w:after="2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nyWeb"/>
        <w:spacing w:before="0" w:after="280"/>
        <w:rPr/>
      </w:pPr>
      <w:r>
        <w:rPr/>
        <w:t>Opinia rady pedagogicznej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 sporządzający wnios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       .............................................          ........................................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pieczęć)                                             (miejscowość i data)                                                        (podpis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urator :</w:t>
      </w:r>
    </w:p>
    <w:sectPr>
      <w:type w:val="nextPage"/>
      <w:pgSz w:w="11906" w:h="16838"/>
      <w:pgMar w:left="1417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59:00Z</dcterms:created>
  <dc:creator>Sekretariat</dc:creator>
  <dc:description/>
  <cp:keywords/>
  <dc:language>en-US</dc:language>
  <cp:lastModifiedBy>Dzidka</cp:lastModifiedBy>
  <cp:lastPrinted>2009-06-26T09:24:00Z</cp:lastPrinted>
  <dcterms:modified xsi:type="dcterms:W3CDTF">2009-10-23T05:07:00Z</dcterms:modified>
  <cp:revision>15</cp:revision>
  <dc:subject/>
  <dc:title>WNIOSEK</dc:title>
</cp:coreProperties>
</file>